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  <w:r>
        <w:rPr>
          <w:b/>
          <w:bCs/>
          <w:szCs w:val="28"/>
        </w:rPr>
        <w:t>Ведомость объемов работ</w:t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 xml:space="preserve">                             </w:t>
      </w:r>
      <w:r>
        <w:rPr>
          <w:b w:val="false"/>
          <w:sz w:val="24"/>
          <w:u w:val="none"/>
        </w:rPr>
        <w:t xml:space="preserve">                                                </w:t>
      </w:r>
    </w:p>
    <w:p>
      <w:pPr>
        <w:pStyle w:val="TextBody"/>
        <w:jc w:val="left"/>
        <w:rPr/>
      </w:pPr>
      <w:r>
        <w:rPr>
          <w:b w:val="false"/>
          <w:sz w:val="24"/>
          <w:u w:val="none"/>
        </w:rPr>
        <w:t xml:space="preserve">       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1080"/>
        <w:gridCol w:w="1084"/>
      </w:tblGrid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\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именование рабо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6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апитальный ремонт кровли гаража ЦТЭ</w:t>
            </w:r>
          </w:p>
          <w:p>
            <w:pPr>
              <w:pStyle w:val="TextBody"/>
              <w:rPr/>
            </w:pPr>
            <w:r>
              <w:rPr>
                <w:sz w:val="24"/>
                <w:u w:val="none"/>
              </w:rPr>
              <w:t>ОАО «Башинформсвязь» по адресу: г. Уфа, ул. Кирова, 105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деревянного каркаса кровли  из брус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ики, балки, мауэрлаты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стропил деревянных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о фермам настила: рабочего из досок  25-30 мм разреженно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фронто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карни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ая обработка деревянных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насыпного утеплителя из керамзита толщ.15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фронтона профилированными листами №10 белая н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карниза оцинкованными листами белая н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из оцинкованного профилированного листа №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u w:val="none"/>
              </w:rPr>
              <w:t xml:space="preserve">              </w:t>
            </w:r>
            <w:r>
              <w:rPr>
                <w:sz w:val="24"/>
                <w:u w:val="none"/>
              </w:rPr>
              <w:t xml:space="preserve">Капитальный ремонт металлической кровли    административного здания ЦТЭ ОАО «Башинформсвязь»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u w:val="none"/>
              </w:rPr>
              <w:t xml:space="preserve">                              </w:t>
            </w:r>
            <w:r>
              <w:rPr>
                <w:sz w:val="24"/>
                <w:u w:val="none"/>
              </w:rPr>
              <w:t xml:space="preserve">по адресу: г. Уфа,  ул. Ленина, 32  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Разборка кровель из листовой стали толщ.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Монтаж металлических связей, распорок из швел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4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Огрунтовка металлических поверхностей кровли, связей, распо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Устройство кровель из стали листовой толщ.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Окраска металлических огрунтованных поверхностей эмалью за 2 раз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            </w:t>
            </w:r>
            <w:r>
              <w:rPr>
                <w:sz w:val="24"/>
                <w:u w:val="none"/>
              </w:rPr>
              <w:t xml:space="preserve">Капитальный ремонт металлической кровли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u w:val="none"/>
              </w:rPr>
              <w:t xml:space="preserve">       </w:t>
            </w:r>
            <w:r>
              <w:rPr>
                <w:sz w:val="24"/>
                <w:u w:val="none"/>
              </w:rPr>
              <w:t xml:space="preserve">здания ЦТЭ АТС-33 ОАО «Башинформсвязь» по адресу: 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u w:val="none"/>
              </w:rPr>
              <w:t xml:space="preserve">                              </w:t>
            </w:r>
            <w:r>
              <w:rPr>
                <w:sz w:val="24"/>
                <w:u w:val="none"/>
              </w:rPr>
              <w:t>г. Уфа, ул. Росссийская, 19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u w:val="none"/>
              </w:rPr>
              <w:t>Разборка кровель из листовой стали толщ.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7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связей и распорок из одиночных и парных угол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ллер №10 -5,76т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50х50  - 3т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поверхностей связей и распорок за 1 раз грунтовкой ГФ-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из стали толщ.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7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.поверхностей за один раз грунтовкой с двух стор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7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эмалью за 2 р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7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Капитальный ремонт мягкой кровли здания склада  ЦТЭ </w:t>
            </w:r>
            <w:r>
              <w:rPr>
                <w:b/>
              </w:rPr>
              <w:t>ОАО «Башинформсвязь» по адресу:</w:t>
            </w:r>
            <w:r>
              <w:rPr>
                <w:b/>
                <w:sz w:val="22"/>
                <w:szCs w:val="22"/>
              </w:rPr>
              <w:t xml:space="preserve"> г.Уфа, ул. Майкопская, 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покрытий кровель из рулонных материа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унтовка оснований из бетона под кровельный ковер битумным праймер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плоских из наплавляемых материалов в 2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штукатурка фасада парапета стен по кам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примыканий кровель из наплавляемых материалов к стенам парап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стальной гильзы и фартука при отделки мест примык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й кр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 </w:t>
            </w:r>
            <w:r>
              <w:rPr>
                <w:sz w:val="24"/>
                <w:u w:val="none"/>
              </w:rPr>
              <w:t>Капитальный ремонт кровли гаража Кармаскалинского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u w:val="none"/>
              </w:rPr>
              <w:t xml:space="preserve">       </w:t>
            </w:r>
            <w:r>
              <w:rPr>
                <w:sz w:val="24"/>
                <w:u w:val="none"/>
              </w:rPr>
              <w:t xml:space="preserve">РУС ЦТЭ по адресу: с. Кармаскалы, ул. Садовая, 22  </w:t>
            </w:r>
          </w:p>
          <w:p>
            <w:pPr>
              <w:pStyle w:val="Normal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покрытий кровли из асбестоволнистых листов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обрешетки с заменой досок толщ.25-30м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ель из оцинков.профилированного листа №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низов из досок  деревя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ицовка карниза окрашенным листовым металл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  <w:u w:val="none"/>
        </w:rPr>
      </w:pPr>
      <w:r>
        <w:rPr>
          <w:sz w:val="24"/>
        </w:rPr>
        <w:t>Сроки выполнения работ на объектах</w:t>
      </w:r>
      <w:r>
        <w:rPr>
          <w:sz w:val="24"/>
          <w:u w:val="none"/>
        </w:rPr>
        <w:t xml:space="preserve"> : 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Капитальный ремонт кровли гаража ЦТЭ  ОАО «Башинформсвязь» по адресу: г. Уфа, ул. Кирова, 105; Капитальный ремонт металлической кровли административного здания ЦТЭ ОАО «Башинформсвязь» по адресу: г. Уфа,  ул. Ленина, 32;  Капитальный ремонт мягкой кровли здания склада  ЦТЭ ОАО «Башинформсвязь» по адресу: г. Уфа, ул. Майкопская, 61; Капитальный ремонт кровли гаража Кармаскалинского РУС ЦТЭ по адресу: с. Кармаскалы, ул. Садовая, 22 – </w:t>
      </w:r>
      <w:r>
        <w:rPr>
          <w:b w:val="false"/>
          <w:sz w:val="24"/>
          <w:u w:val="none"/>
          <w:lang w:val="en-US"/>
        </w:rPr>
        <w:t>c</w:t>
      </w:r>
      <w:r>
        <w:rPr>
          <w:b w:val="false"/>
          <w:sz w:val="24"/>
          <w:u w:val="none"/>
        </w:rPr>
        <w:t xml:space="preserve"> 24 июня по 30 июля 2013г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Капитальный ремонт металлической кровли здания ЦТЭ АТС-33 ОАО</w:t>
      </w:r>
    </w:p>
    <w:p>
      <w:pPr>
        <w:pStyle w:val="TextBody"/>
        <w:ind w:left="6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«Башинформсвязь» по адресу: г. Уфа, ул. Росссийская, 19: выполнение объемов работ</w:t>
      </w:r>
    </w:p>
    <w:p>
      <w:pPr>
        <w:pStyle w:val="TextBody"/>
        <w:ind w:left="6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>пп. 16 и 17 (согласно ведомости объемов работ) – с 24 июня по 30 июля 2013г., и выполнение объемов работ пп.18, 19, 20 и 21 (согласно ведомости объемов работ) – с 20 июля по 30 августа 2013г.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Гарантийный срок службы  выполненных работ</w:t>
      </w:r>
      <w:r>
        <w:rPr>
          <w:b/>
        </w:rPr>
        <w:t xml:space="preserve">:     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Капитальный ремонт кровли гаража ЦТЭ  ОАО «Башинформсвязь» по адресу: г. Уфа, 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  <w:u w:val="none"/>
        </w:rPr>
        <w:t xml:space="preserve">ул. Кирова, 105 – </w:t>
      </w:r>
      <w:r>
        <w:rPr>
          <w:sz w:val="24"/>
          <w:u w:val="none"/>
        </w:rPr>
        <w:t>5лет</w:t>
      </w:r>
      <w:r>
        <w:rPr>
          <w:b w:val="false"/>
          <w:sz w:val="24"/>
          <w:u w:val="none"/>
        </w:rPr>
        <w:t xml:space="preserve">; 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  <w:u w:val="none"/>
        </w:rPr>
        <w:t xml:space="preserve">Капитальный ремонт металлической кровли административного здания ЦТЭ ОАО «Башинформсвязь» по адресу: г. Уфа,  ул. </w:t>
        <w:tab/>
        <w:t xml:space="preserve">Ленина, 32 – </w:t>
      </w:r>
      <w:r>
        <w:rPr>
          <w:sz w:val="24"/>
          <w:u w:val="none"/>
        </w:rPr>
        <w:t>5лет</w:t>
      </w:r>
      <w:r>
        <w:rPr>
          <w:b w:val="false"/>
          <w:sz w:val="24"/>
          <w:u w:val="none"/>
        </w:rPr>
        <w:t>;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  <w:r>
        <w:rPr>
          <w:b w:val="false"/>
          <w:sz w:val="24"/>
          <w:u w:val="none"/>
        </w:rPr>
        <w:t xml:space="preserve">Капитальный ремонт мягкой кровли здания склада  ЦТЭ ОАО «Башинформсвязь» по адресу: г. Уфа, ул. Майкопская, 61 – </w:t>
      </w:r>
      <w:r>
        <w:rPr>
          <w:sz w:val="24"/>
          <w:u w:val="none"/>
        </w:rPr>
        <w:t>1год</w:t>
      </w:r>
      <w:r>
        <w:rPr>
          <w:b w:val="false"/>
          <w:sz w:val="24"/>
          <w:u w:val="none"/>
        </w:rPr>
        <w:t xml:space="preserve">; 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Капитальный ремонт кровли гаража Кармаскалинского РУС ЦТЭ по адресу: с. Кармаскалы, ул. Садовая, 22 – </w:t>
      </w:r>
      <w:r>
        <w:rPr>
          <w:sz w:val="24"/>
          <w:u w:val="none"/>
        </w:rPr>
        <w:t>5лет</w:t>
      </w:r>
      <w:r>
        <w:rPr>
          <w:b w:val="false"/>
          <w:sz w:val="24"/>
          <w:u w:val="none"/>
        </w:rPr>
        <w:t>;</w:t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  <w:u w:val="none"/>
        </w:rPr>
        <w:t xml:space="preserve">Капитальный ремонт металлической кровли здания ЦТЭ АТС - 33 ОАО «Башинформсвязь» по адресу: г. Уфа, ул. Росссийская, 19 – </w:t>
      </w:r>
      <w:r>
        <w:rPr>
          <w:sz w:val="24"/>
          <w:u w:val="none"/>
        </w:rPr>
        <w:t>5лет</w:t>
      </w:r>
      <w:r>
        <w:rPr>
          <w:b w:val="false"/>
          <w:sz w:val="24"/>
          <w:u w:val="none"/>
        </w:rPr>
        <w:t xml:space="preserve">. 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ные лица:</w:t>
      </w:r>
    </w:p>
    <w:p>
      <w:pPr>
        <w:pStyle w:val="Normal"/>
        <w:rPr/>
      </w:pPr>
      <w:r>
        <w:rPr/>
        <w:t>Исхаков Д.М., т. 89018173796</w:t>
      </w:r>
    </w:p>
    <w:p>
      <w:pPr>
        <w:pStyle w:val="Normal"/>
        <w:rPr/>
      </w:pPr>
      <w:r>
        <w:rPr/>
        <w:t xml:space="preserve">Хамзин Ю.М., т. 89018173612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59" w:right="851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42:00Z</dcterms:created>
  <dc:creator>zueva</dc:creator>
  <dc:description/>
  <cp:keywords/>
  <dc:language>en-US</dc:language>
  <cp:lastModifiedBy>Мигранова Регина Фангизовна</cp:lastModifiedBy>
  <cp:lastPrinted>2013-05-28T16:11:00Z</cp:lastPrinted>
  <dcterms:modified xsi:type="dcterms:W3CDTF">2013-06-06T05:20:00Z</dcterms:modified>
  <cp:revision>4</cp:revision>
  <dc:subject/>
  <dc:title>"Утверждаю"</dc:title>
</cp:coreProperties>
</file>